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tbl>
      <w:tblPr>
        <w:tblW w:w="141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2015"/>
        <w:gridCol w:w="2201"/>
        <w:gridCol w:w="1995"/>
        <w:gridCol w:w="2203"/>
        <w:gridCol w:w="2130"/>
        <w:gridCol w:w="1803"/>
      </w:tblGrid>
      <w:tr>
        <w:trPr>
          <w:tblHeader w:val="true"/>
          <w:trHeight w:val="597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keepNext w:val="tru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unday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keepNext w:val="tru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Monday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keepNext w:val="tru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Tuesday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keepNext w:val="tru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Wednesday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keepNext w:val="tru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Thursday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keepNext w:val="tru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Friday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keepNext w:val="tru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aturday</w:t>
            </w:r>
          </w:p>
        </w:tc>
      </w:tr>
      <w:tr>
        <w:trPr>
          <w:trHeight w:val="196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6 students return // effort grades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7 classes resume -- no 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andatory extra help (11/27 - 12/6)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30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b/>
                <w:sz w:val="24"/>
                <w:u w:val="single"/>
              </w:rPr>
              <w:t>December</w:t>
            </w:r>
            <w:r>
              <w:rPr>
                <w:sz w:val="24"/>
              </w:rPr>
              <w:t xml:space="preserve"> 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</w:tc>
      </w:tr>
      <w:tr>
        <w:trPr>
          <w:trHeight w:val="252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 achievement grades // no skip days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7 final exams (VII Form)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Get comments to a department peer for editing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8 final exams</w:t>
            </w:r>
          </w:p>
        </w:tc>
      </w:tr>
      <w:tr>
        <w:trPr>
          <w:trHeight w:val="216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9 FL exam study hall 6:45-8pm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final exam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L exam 11:15am-12:45pm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inal comments due to GD by 6pm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1 final exam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 xml:space="preserve">Grades due 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/>
            </w:pPr>
            <w:r>
              <w:rPr/>
              <w:t>GD will return comments by 12noon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2 last day of classe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inal export of comments 12noon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 xml:space="preserve">13 Form meetings VII, VI, V, IV 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Foreign Language Department Calend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Foreign Language Department Calendar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2A">
    <w:name w:val="Heading 2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